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środowiskowa -demontaż samochodó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/1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6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t Rysz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ecyzja ostateczna- umorzenie postępowani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5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59:00Z</dcterms:modified>
  <cp:revision>2</cp:revision>
  <dc:subject/>
  <dc:title/>
</cp:coreProperties>
</file>